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870854861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196497361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